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2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51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797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024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633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599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991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664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311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535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08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12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055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