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8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9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53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966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41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808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57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54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73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60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221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22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698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389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900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226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07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