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81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487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483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424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238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926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635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35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426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75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307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673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164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253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386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