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31689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316765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623298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609760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859564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463839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752773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233460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246792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244133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96078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24784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434186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