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329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462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705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025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124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488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927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395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099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975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7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5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417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839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37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441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91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