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670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62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88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1886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291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208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607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676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568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187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757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237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574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071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288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