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97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14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56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485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707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56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25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91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183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920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74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1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19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