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800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279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652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319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3518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948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981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8776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112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598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10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387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22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794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137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1507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512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