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19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39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014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205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0769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215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493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9796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89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825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935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887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907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183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02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