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2452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097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2116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9252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9904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4182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7978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468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1697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3274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581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9925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2064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