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874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05571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522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010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5520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055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750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9492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923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1257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2011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396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4893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5155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280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21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4433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