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429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8740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931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9981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1257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82503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1559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320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103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1220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7045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657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1159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9561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512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