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175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178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261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1659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552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311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783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1572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161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6494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025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229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176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