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715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9291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78439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1161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4727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4142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40991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313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3408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456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77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827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038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790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2483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13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288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