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5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6851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0207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424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678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4512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14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766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3428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6470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4372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988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536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657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672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