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507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20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226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206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607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10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341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117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366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309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459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661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32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