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609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242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569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489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072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841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932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370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175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355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501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436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02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868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727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213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596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