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861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157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541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231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21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161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696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584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018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998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205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825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6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706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273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