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058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42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733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29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704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507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06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096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528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363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138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567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00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