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779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27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09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565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759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927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979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01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165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43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950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25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643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75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326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89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825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