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2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33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364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14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43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362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187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4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19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1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852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40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192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022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8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