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5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5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523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54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9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2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11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71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69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39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7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59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