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882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07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05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83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22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00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04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63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54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77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91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5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75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63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915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27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26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