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983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62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5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063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76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993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097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25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09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80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69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54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64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47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8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