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720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6690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184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6338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6719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23191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1104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3894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9728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5461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518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582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8222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