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3462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39237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0707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11912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40638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4740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0898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5211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3494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7076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924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13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4534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0998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5668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8988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4665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