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430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970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83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577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5324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554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045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9746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797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6020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113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4522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447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735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0366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