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7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9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095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66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956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705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28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89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1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29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0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5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