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649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852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94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232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348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859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80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127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95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004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673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748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655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16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001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547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922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