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41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349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645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68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71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29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959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40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613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4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1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465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09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55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649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