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8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01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91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3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47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527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06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138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00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251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67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95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285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