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294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785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998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695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533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709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832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318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687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98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5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486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274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918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460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90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344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