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5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804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8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280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20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6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90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410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48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132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01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69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095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45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491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