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062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80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425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569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334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375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682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991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813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419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5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546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344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