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771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839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605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094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637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83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04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524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185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686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501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732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921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741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302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745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651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