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20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656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67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36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5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207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65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71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744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076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58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94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4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84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153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