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3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240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6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03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866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530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82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9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46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78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2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5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