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886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694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852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234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731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229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390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504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708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558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037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841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397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826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692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326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780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