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40980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97027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25046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83631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20803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1158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12470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75165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5713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21526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17352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41360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99882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97664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95559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