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11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650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879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77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540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663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562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71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763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428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88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121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34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