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138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663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780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889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087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423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393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380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291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898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171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759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32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286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459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832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633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