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111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253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282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880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061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732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524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84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655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477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287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079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606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793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191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