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464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475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426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457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482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533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486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464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023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375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135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15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298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