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480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082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506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750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192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011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304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916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441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529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32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548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486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089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5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540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27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