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134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22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969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138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674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037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079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920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466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043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576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136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267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292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815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