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28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156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058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612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231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3744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309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925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093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986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991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388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399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