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803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745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11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188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768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661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0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207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081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871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368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959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250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853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952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572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730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