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55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40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11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4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953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925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38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091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60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765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485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123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41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609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46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