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730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64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619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7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66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864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23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19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173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213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8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29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82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