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079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89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686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549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360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018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630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078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635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127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207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331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266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26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343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89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979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